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05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057"/>
      </w:tblGrid>
      <w:tr>
        <w:trPr/>
        <w:tc>
          <w:tcPr>
            <w:tcW w:w="1105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План образовательной деятельности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Тема недели: «День смеха. Цирк»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kern w:val="0"/>
                <w:sz w:val="22"/>
                <w:szCs w:val="22"/>
                <w:lang w:val="ru-RU" w:bidi="ar-SA"/>
              </w:rPr>
              <w:t>Дата: 29.03.2021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1 половина дня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 xml:space="preserve">Совместная образовательная деятельность в режимных моментах: </w:t>
            </w:r>
            <w:r>
              <w:rPr>
                <w:kern w:val="0"/>
                <w:u w:val="single"/>
                <w:lang w:val="ru-RU" w:bidi="ar-SA"/>
              </w:rPr>
              <w:t>Привлечь детей к</w:t>
            </w:r>
            <w:r>
              <w:rPr>
                <w:b/>
                <w:kern w:val="0"/>
                <w:u w:val="single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u w:val="single"/>
                <w:lang w:val="ru-RU" w:bidi="ar-SA"/>
              </w:rPr>
              <w:t>раскрашиванию</w:t>
            </w:r>
            <w:r>
              <w:rPr>
                <w:color w:val="000000"/>
                <w:kern w:val="0"/>
                <w:lang w:val="ru-RU" w:bidi="ar-SA"/>
              </w:rPr>
              <w:t xml:space="preserve"> раскрасок по теме</w:t>
            </w:r>
            <w:r>
              <w:rPr>
                <w:rFonts w:cs="Arial" w:ascii="Arial" w:hAnsi="Arial"/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lang w:val="ru-RU" w:bidi="ar-SA"/>
              </w:rPr>
              <w:t>Цель: развитие умения закрашивать раскраски аккуратно, не выходя за контур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lang w:val="ru-RU" w:bidi="ar-SA"/>
              </w:rPr>
              <w:t xml:space="preserve">изображения. 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Закрепить правила безопасного поведения в общественных местах, определить по сюжетным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картинам, что не так.</w:t>
            </w:r>
            <w:r>
              <w:rPr>
                <w:color w:val="000000"/>
                <w:kern w:val="0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lang w:val="ru-RU" w:bidi="ar-SA"/>
              </w:rPr>
              <w:t>Чтение </w:t>
            </w:r>
            <w:r>
              <w:rPr>
                <w:b/>
                <w:bCs/>
                <w:color w:val="000000"/>
                <w:kern w:val="0"/>
                <w:sz w:val="20"/>
                <w:szCs w:val="22"/>
                <w:lang w:val="ru-RU" w:bidi="ar-SA"/>
              </w:rPr>
              <w:t xml:space="preserve"> «Цирк» - С.Я.Маршак. </w:t>
            </w:r>
            <w:r>
              <w:rPr>
                <w:b/>
                <w:bCs/>
                <w:color w:val="000000"/>
                <w:kern w:val="0"/>
                <w:sz w:val="20"/>
                <w:lang w:val="ru-RU" w:bidi="ar-SA"/>
              </w:rPr>
              <w:t xml:space="preserve"> Задачи: </w:t>
            </w:r>
            <w:r>
              <w:rPr>
                <w:color w:val="000000"/>
                <w:kern w:val="0"/>
                <w:sz w:val="20"/>
                <w:lang w:val="ru-RU" w:bidi="ar-SA"/>
              </w:rPr>
              <w:t>развивать художественное восприяти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kern w:val="0"/>
                <w:sz w:val="22"/>
                <w:lang w:val="ru-RU" w:bidi="ar-SA"/>
              </w:rPr>
              <w:t>литературного произведения</w:t>
            </w:r>
            <w:r>
              <w:rPr>
                <w:b/>
                <w:bCs/>
                <w:color w:val="000000"/>
                <w:kern w:val="0"/>
                <w:sz w:val="22"/>
                <w:lang w:val="ru-RU" w:bidi="ar-SA"/>
              </w:rPr>
              <w:t>, </w:t>
            </w:r>
            <w:r>
              <w:rPr>
                <w:color w:val="000000"/>
                <w:kern w:val="0"/>
                <w:sz w:val="22"/>
                <w:lang w:val="ru-RU" w:bidi="ar-SA"/>
              </w:rPr>
              <w:t> воображение.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Д/И «Подбери клоуну пуговицы похожего цвета». Упражнять детей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в сопоставлении и группировке предметов по цвету. Учить детей называть друг друга по именам, не ссориться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ценить дружеские отношения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Игровая деятельность:</w:t>
            </w:r>
            <w:r>
              <w:rPr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Д/и «Найди весёлых и грустных колунов», «Кто быстрее найдёт одинаковые рожицы»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Д/и «Клоуны».</w:t>
            </w:r>
            <w:r>
              <w:rPr>
                <w:rStyle w:val="C5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 xml:space="preserve"> </w:t>
            </w:r>
            <w:r>
              <w:rPr>
                <w:rStyle w:val="C24"/>
                <w:b/>
                <w:bCs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Расширять представления о профессии клоун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Индивидуальная работа:</w:t>
            </w:r>
            <w:r>
              <w:rPr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 xml:space="preserve"> Ситуативный разговор «Как ведет себя культурный человек в  умывальной комнате и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туалете»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Ильнур Н., Арина Ю., Данель Е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Здоровьесберегающие технологии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Комплекс артикуляционной гимнастики;«Заборчик»,«Лодочка»,«Улыбка»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Autospacing="1" w:after="0"/>
              <w:jc w:val="left"/>
              <w:rPr>
                <w:rFonts w:ascii="Arial" w:hAnsi="Arial" w:cs="Arial"/>
                <w:color w:val="1B1C2A"/>
                <w:sz w:val="18"/>
                <w:szCs w:val="18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- на укрепление мышц губ и развитие их подвижности, умение удерживать губы в улыбке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Трудовая деятельность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Привлечь детей к дежурству в уголке природы – уход за комнатными растениями, на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умение ухаживать за цветами. Развивать у детей желание, принимать участие в уходе за цветами, в уголке при-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роды. Учить аккуратно, протирать пыль с листиков растения, учить распрыскивать воду на листья растении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поливать цветы из лейки, по необходимости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Наблюдение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Style w:val="C24"/>
                <w:b/>
                <w:bCs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Наблюдение за трудом дворника</w:t>
            </w:r>
            <w:r>
              <w:rPr>
                <w:rStyle w:val="C12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. Что он делает? Какие орудия труда ему нужны? Нужен ли нам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12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труд дворника? Есть ли в цирке такая профессия? Для чего?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Подвижные игры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«Веселые ребята», «У медведя во бору», «Машины», на развитие ловкости, быстроты бега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на умение ориентироваться на участке группы</w:t>
            </w:r>
            <w:r>
              <w:rPr>
                <w:kern w:val="0"/>
                <w:sz w:val="20"/>
                <w:lang w:val="ru-RU" w:bidi="ar-SA"/>
              </w:rPr>
              <w:t xml:space="preserve">. </w:t>
            </w:r>
            <w:r>
              <w:rPr>
                <w:color w:val="000000"/>
                <w:kern w:val="0"/>
                <w:sz w:val="20"/>
                <w:shd w:fill="FFFFFF" w:val="clear"/>
                <w:lang w:val="ru-RU" w:bidi="ar-SA"/>
              </w:rPr>
              <w:t>Развивать умение одновременно двигаться и говорить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hd w:fill="FFFFFF" w:val="clear"/>
                <w:lang w:val="ru-RU" w:bidi="ar-SA"/>
              </w:rPr>
              <w:t>действовать после сигнала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Индивидуальная работа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Упражнять девочек в быстром беге, со сменой направления по сигналу ведущего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развивать умение быстро и ловко реагировать на сигнал ведущего, развивать умение ориентироваться на участ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 Дианой Г., Маруся Р., Саша П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Трудовая деятельность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Привлечь детей, </w:t>
            </w:r>
            <w:r>
              <w:rPr>
                <w:color w:val="000000"/>
                <w:kern w:val="0"/>
                <w:sz w:val="20"/>
                <w:lang w:val="ru-RU" w:bidi="ar-SA"/>
              </w:rPr>
              <w:t>Расчистка дорожек, сбор прошлогодних листьев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kern w:val="0"/>
                <w:sz w:val="20"/>
                <w:lang w:val="ru-RU" w:bidi="ar-SA"/>
              </w:rPr>
              <w:t>Цель: </w:t>
            </w:r>
            <w:r>
              <w:rPr>
                <w:color w:val="000000"/>
                <w:kern w:val="0"/>
                <w:sz w:val="20"/>
                <w:lang w:val="ru-RU" w:bidi="ar-SA"/>
              </w:rPr>
              <w:t>воспитывать аккуратность и чистоту при выполнении трудовых действий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2 половина дня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Комплекс пробуждающей гимнастики: «Почесали, чью-то спинку»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Ходьба по массажным коврикам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>самомассаж в кроватках (под спокойную музыку)</w:t>
            </w:r>
            <w:r>
              <w:rPr>
                <w:kern w:val="0"/>
                <w:sz w:val="20"/>
                <w:u w:val="single"/>
                <w:lang w:val="ru-RU" w:bidi="ar-SA"/>
              </w:rPr>
              <w:t>. Цель: обеспечить детям плавный переход ото сна к</w:t>
            </w:r>
            <w:r>
              <w:rPr>
                <w:kern w:val="0"/>
                <w:sz w:val="20"/>
                <w:lang w:val="ru-RU" w:bidi="ar-SA"/>
              </w:rPr>
              <w:t xml:space="preserve"> бодрствованию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Совместная образовательная деятельность в режимных моментах: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Чтение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Ольга Александрова «На арене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цирка»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Задачи: 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развивать художественное восприятие литературного произведения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, 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воображение, 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обуждать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детей выражать эмоциональное отношение к прочитанному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  <w:kern w:val="0"/>
                <w:lang w:val="ru-RU" w:bidi="ar-SA"/>
              </w:rPr>
              <w:t>Игровое упражнение «Я всё делаю сам».</w:t>
            </w:r>
            <w:r>
              <w:rPr>
                <w:rFonts w:cs="Arial" w:ascii="Arial" w:hAnsi="Arial"/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rStyle w:val="C2"/>
                <w:color w:val="000000"/>
                <w:kern w:val="0"/>
                <w:lang w:val="ru-RU" w:bidi="ar-SA"/>
              </w:rPr>
              <w:t>Цель: формировать навыки самообслуживания, закреплять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  <w:kern w:val="0"/>
                <w:lang w:val="ru-RU" w:bidi="ar-SA"/>
              </w:rPr>
              <w:t>умение самостоятельно раздеваться, одежду аккуратно складывать в шкаф.</w:t>
            </w:r>
            <w:r>
              <w:rPr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Речевая игра «Цирковы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артисты» </w:t>
            </w:r>
            <w:r>
              <w:rPr>
                <w:rStyle w:val="C24"/>
                <w:b/>
                <w:bCs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 закреплять умение составлять короткие тексты на заданную тему, побуждать высказываться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образовывать названия профессий.</w:t>
            </w:r>
            <w:r>
              <w:rPr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Беседа «Кого мы называем примерным пешеходом» </w:t>
            </w:r>
            <w:r>
              <w:rPr>
                <w:rStyle w:val="C24"/>
                <w:b/>
                <w:bCs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Задачи:</w:t>
            </w:r>
            <w:r>
              <w:rPr>
                <w:rStyle w:val="C12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 закрепить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12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равила передвижения пешеходов по улицам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Индивидуальная работа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Закрепить умение работать с ножницами. Учить правильно держать ножницы, выре-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зать из квадрата круг, из прямоугольника овал. Учить вырезать по прямой линии, по волнистой линии, с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иана З., Айк А., Артур А.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firstLine="108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Игровая, культурно-досуговая, театрализованная деятельность и пр.:</w:t>
            </w:r>
            <w:r>
              <w:rPr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Д/И «Заколдованны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редметы».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закреплять навыки порядкового счёта.</w:t>
            </w:r>
            <w:r>
              <w:rPr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Д\и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«Найди, что опишу»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Задача: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развивать умени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искать растение по описанию.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/и</w:t>
            </w:r>
            <w:r>
              <w:rPr>
                <w:rStyle w:val="C12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«Паутинка»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before="0" w:after="0"/>
              <w:ind w:left="720" w:hanging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Примечание: Рекомендовать родителям </w:t>
            </w:r>
            <w:r>
              <w:rPr>
                <w:color w:val="000000"/>
                <w:kern w:val="0"/>
                <w:sz w:val="20"/>
                <w:lang w:val="ru-RU" w:bidi="ar-SA"/>
              </w:rPr>
              <w:t>познакомить с профессиями актёра, режиссёра, художника, костюмера, билетера и др.;</w:t>
            </w:r>
          </w:p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План образовательной деятельности</w:t>
            </w:r>
          </w:p>
        </w:tc>
      </w:tr>
      <w:tr>
        <w:trPr>
          <w:trHeight w:val="151" w:hRule="atLeast"/>
        </w:trPr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Тема недели:  « День смеха. Цирк»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1 половина дня                                                          Дата: 30.03.2021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Совместная образовательная деятельность в режимных моментах:</w:t>
            </w:r>
            <w:r>
              <w:rPr>
                <w:kern w:val="0"/>
                <w:sz w:val="22"/>
                <w:szCs w:val="22"/>
                <w:lang w:val="ru-RU" w:bidi="ar-SA"/>
              </w:rPr>
              <w:t xml:space="preserve"> привлечь детей к беседе </w:t>
            </w:r>
            <w:r>
              <w:rPr>
                <w:kern w:val="0"/>
                <w:sz w:val="20"/>
                <w:lang w:val="ru-RU" w:bidi="ar-SA"/>
              </w:rPr>
              <w:t>«Где живет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цирк» Формировать представления об особенностях зданий цирка, уточнять особенности здания в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kern w:val="0"/>
                <w:lang w:val="ru-RU" w:bidi="ar-SA"/>
              </w:rPr>
              <w:t>зависимости от его назначения (как выглядит, из каких материалов построено, как украшено)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lang w:val="ru-RU" w:bidi="ar-SA"/>
              </w:rPr>
              <w:t>«Наши добрые дела». Задачи: развивать у детей доброе отношение ко всему окружающему миру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kern w:val="0"/>
                <w:lang w:val="ru-RU" w:bidi="ar-SA"/>
              </w:rPr>
              <w:t>Учить детей анализировать свои поступки и поступки своих друзей. Активизировать стремлени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kern w:val="0"/>
                <w:lang w:val="ru-RU" w:bidi="ar-SA"/>
              </w:rPr>
              <w:t>совершать благородные поступки, радоваться результату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 xml:space="preserve">Игровая деятельность: 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Д/и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«Наоборот»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П/И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«Великаны-карлики». Развивать внимание, быстроту реакции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умение действовать по сигналу.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2"/>
                <w:szCs w:val="22"/>
                <w:lang w:val="ru-RU" w:bidi="ar-SA"/>
              </w:rPr>
              <w:t>С/Р игра «Идем в кассу покупать билеты в цирк» -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lang w:val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2"/>
                <w:szCs w:val="22"/>
                <w:lang w:val="ru-RU" w:bidi="ar-SA"/>
              </w:rPr>
              <w:t>  развивать умени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lang w:val="ru-RU" w:bidi="ar-SA"/>
              </w:rPr>
              <w:t>распределять роли, закреплять умение соблюдать правила в групповых играх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Индивидуальная работа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Закрепить умение работать с пластилином. Учить разминать пластилин в руках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круговыми движениями между ладонями и пальцами. Учить работать со стекой, удалять лишний пластилин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и добавлять не достающий, с Дианой З.,Лев Г., Мила В., Федя Ш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Здоровьесберегающие технологии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Комплекс гимнастики для глаз «Окошечко», «Вверх-вниз», «Вправо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влево», на развитие остроты зрения, умение расслаблять мышцы глаз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 xml:space="preserve">Трудовая деятельность: </w:t>
            </w:r>
            <w:r>
              <w:rPr>
                <w:kern w:val="0"/>
                <w:sz w:val="20"/>
                <w:szCs w:val="22"/>
                <w:lang w:val="ru-RU" w:bidi="ar-SA"/>
              </w:rPr>
              <w:t>Привлечь детей, к дежурству по столовой. Закреплять умение правильно серви-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ровать столы, перед подачей пищи. Учить без напоминания класть столовые приборы с соответствующей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тороны от тарелки (вилка слева, ложка справа) и т.д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Наблюдение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За погодными изменениями. Развивать умение детей, замечать изменения в погоде. Развивать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умение, сравнивать погоду прошедшего дня с наступившим и выделять изменения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Подвижные игры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«Веселые ребята», «У медведя во бору», «Ловишки», на развитие ловкости, быстроты бега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на умение ориентироваться на участке группы. Развивать умение детей, во время бега, замечать преграду, е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обегая, учить аккуратно, передвигаться по участку, не сталкиваясь друг с другом и не травмируюсь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Индивидуальная работа:</w:t>
            </w:r>
            <w:r>
              <w:rPr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Лабиринты «Помоги слонику добраться до цирка»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развивать логическо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мышление, пространственное восприятие.</w:t>
            </w:r>
            <w:r>
              <w:rPr>
                <w:rStyle w:val="C2"/>
                <w:color w:val="000000"/>
                <w:kern w:val="0"/>
                <w:lang w:val="ru-RU" w:bidi="ar-SA"/>
              </w:rPr>
              <w:t>. с Дианой Г., Маруся Р., Саша П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Трудовая деятельность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Привлечь детей, к уборке снега на участке группы. Развивать у  детей, желание при-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нимать участие, в трудовых поручениях. Учить детей, работать коллективно, сообща, помогать друг другу, уч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убирать снег в одно место, для дальнейшей постройки снежной поделки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2 половина дня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Комплекс пробуждающей гимнастики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Комплекс гимнастики </w:t>
            </w:r>
            <w:r>
              <w:rPr>
                <w:b/>
                <w:kern w:val="0"/>
                <w:sz w:val="20"/>
                <w:szCs w:val="22"/>
                <w:lang w:val="ru-RU" w:bidi="ar-SA"/>
              </w:rPr>
              <w:t>«Почесали, чью-то спинку»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Ходьба по массажным коврикам, самомассаж в кроватках (под спокойную музыку)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Совместная образовательная деятельность в режимных моментах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Побеседовать о пользе юмора, смеха для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здоровья ребенка. </w:t>
            </w:r>
            <w:r>
              <w:rPr>
                <w:rStyle w:val="C24"/>
                <w:b/>
                <w:bCs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 развивать мышление, познавательную активность.</w:t>
            </w:r>
            <w:r>
              <w:rPr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 xml:space="preserve"> Формировать у детей умени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находить себе занятие по интересам, конструктивно общаться со сверстниками.</w:t>
            </w: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Беседа «Кого мы называем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примерным пешеходом» </w:t>
            </w:r>
            <w:r>
              <w:rPr>
                <w:rStyle w:val="C12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закрепить правила передвижения пешеходов по улицам.</w:t>
            </w:r>
            <w:r>
              <w:rPr>
                <w:rStyle w:val="C3"/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«Расскажите, что вы знаете о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собаках работающих в цирке», учить детей рассказывать подробно и интересно, избегая повторов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0"/>
                <w:szCs w:val="22"/>
                <w:lang w:val="ru-RU" w:bidi="ar-SA"/>
              </w:rPr>
              <w:t>Ситуативный разговор "Правила этикета для людей посещающих цирк» </w:t>
            </w:r>
            <w:r>
              <w:rPr>
                <w:rStyle w:val="C24"/>
                <w:b/>
                <w:bCs/>
                <w:color w:val="000000"/>
                <w:kern w:val="0"/>
                <w:sz w:val="20"/>
                <w:szCs w:val="22"/>
                <w:lang w:val="ru-RU" w:bidi="ar-SA"/>
              </w:rPr>
              <w:t>Задачи: </w:t>
            </w:r>
            <w:r>
              <w:rPr>
                <w:rStyle w:val="C3"/>
                <w:color w:val="000000"/>
                <w:kern w:val="0"/>
                <w:sz w:val="20"/>
                <w:szCs w:val="22"/>
                <w:lang w:val="ru-RU" w:bidi="ar-SA"/>
              </w:rPr>
              <w:t>продолжать воспитывать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u w:val="single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культуру поведения в общественных местах</w:t>
            </w:r>
            <w:r>
              <w:rPr>
                <w:kern w:val="0"/>
                <w:sz w:val="20"/>
                <w:u w:val="single"/>
                <w:lang w:val="ru-RU" w:bidi="ar-SA"/>
              </w:rPr>
              <w:t>. Экологическая беседа: "О перелетных птицах". Углублять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u w:val="single"/>
                <w:lang w:val="ru-RU" w:bidi="ar-SA"/>
              </w:rPr>
              <w:t>представления о причинах отлета птиц (исчезновение основного корма, замерзание водоемов, земли</w:t>
            </w:r>
            <w:r>
              <w:rPr>
                <w:kern w:val="0"/>
                <w:sz w:val="20"/>
                <w:lang w:val="ru-RU" w:bidi="ar-SA"/>
              </w:rPr>
              <w:t>, классифицировать птиц на зимующих и перелетных)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 xml:space="preserve">Индивидуальная работа: </w:t>
            </w:r>
            <w:r>
              <w:rPr>
                <w:kern w:val="0"/>
                <w:sz w:val="20"/>
                <w:szCs w:val="22"/>
                <w:lang w:val="ru-RU" w:bidi="ar-SA"/>
              </w:rPr>
              <w:t>Закрепить умение самостоятельно и последовательно одевать верхнюю одежду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перед прогулкой. Развивать у детей, самостоятельность, стремление детей самостоятельно одевать вещи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в определенной последовательности, с Вилена Ю., Арина Ю., София П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firstLine="108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 xml:space="preserve">Игровая, культурно-досуговая, театрализованная деятельность и пр.: </w:t>
            </w:r>
            <w:r>
              <w:rPr>
                <w:kern w:val="0"/>
                <w:sz w:val="20"/>
                <w:lang w:val="ru-RU" w:bidi="ar-SA"/>
              </w:rPr>
              <w:t>Дидактическая игра «Возвратим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0"/>
                <w:lang w:val="ru-RU" w:bidi="ar-SA"/>
              </w:rPr>
              <w:t>Весне память» Цели: знать признаки весны как времени года; уметь называть и описывать признак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0"/>
                <w:lang w:val="ru-RU" w:bidi="ar-SA"/>
              </w:rPr>
              <w:t>весны; связывать явления живой и неживой природы; объяснять взаимозависимость в изменении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годы и одежды людей, их труда. игры-забавы: По узкой дорожке», «Догоните меня» Учить детей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0"/>
                <w:u w:val="single"/>
                <w:lang w:val="ru-RU" w:bidi="ar-SA"/>
              </w:rPr>
              <w:t>оказывать друг другу помощь (одеваться, завязывать шарфы, шнурки, застегивать пуговицы).</w:t>
            </w:r>
            <w:r>
              <w:rPr>
                <w:rFonts w:ascii="Helvetica" w:hAnsi="Helvetica"/>
                <w:color w:val="333333"/>
                <w:kern w:val="0"/>
                <w:sz w:val="21"/>
                <w:szCs w:val="21"/>
                <w:u w:val="single"/>
                <w:shd w:fill="FFFFFF" w:val="clear"/>
                <w:lang w:val="ru-RU" w:bidi="ar-SA"/>
              </w:rPr>
              <w:t xml:space="preserve"> </w:t>
            </w:r>
            <w:r>
              <w:rPr>
                <w:kern w:val="0"/>
                <w:sz w:val="20"/>
                <w:u w:val="single"/>
                <w:lang w:val="ru-RU" w:bidi="ar-SA"/>
              </w:rPr>
              <w:t>Д/и «Кто</w:t>
            </w:r>
            <w:r>
              <w:rPr>
                <w:kern w:val="0"/>
                <w:sz w:val="20"/>
                <w:lang w:val="ru-RU" w:bidi="ar-SA"/>
              </w:rPr>
              <w:t xml:space="preserve"> как кричит? » - учить детей слышать и развивать фонематическое восприятие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Примечание: Рекомендовать родителям провести</w:t>
            </w: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lang w:val="ru-RU" w:bidi="ar-SA"/>
              </w:rPr>
              <w:t xml:space="preserve">беседу о </w:t>
            </w:r>
            <w:r>
              <w:rPr>
                <w:kern w:val="0"/>
                <w:sz w:val="20"/>
                <w:lang w:val="ru-RU" w:bidi="ar-SA"/>
              </w:rPr>
              <w:t>пользе юмора, смеха для здоровья ребенка;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План образовательной деятельности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Тема недели:  «День смеха. Цирк»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kern w:val="0"/>
                <w:sz w:val="22"/>
                <w:szCs w:val="22"/>
                <w:lang w:val="ru-RU" w:bidi="ar-SA"/>
              </w:rPr>
              <w:t>Дата:31 .03.2021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1 половина дня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Совместная образовательная деятельность в режимных моментах:</w:t>
            </w:r>
            <w:r>
              <w:rPr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Формировать у детей умение находить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0"/>
                <w:lang w:val="ru-RU" w:bidi="ar-SA"/>
              </w:rPr>
              <w:t>себе занятие по интересам, играть вместе с другими детьми, избегать конфликтных ситуаций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«Разбери перепутанные варежки». Цель: учить детей внимательно рассматривать предметы и находить в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их сходство и различие. «Лего-цирк» Учить конструировать по условиям; Развивать навыки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kern w:val="0"/>
                <w:u w:val="single"/>
                <w:shd w:fill="FFFFFF" w:val="clear"/>
                <w:lang w:val="ru-RU" w:bidi="ar-SA"/>
              </w:rPr>
              <w:t xml:space="preserve"> </w:t>
            </w:r>
            <w:r>
              <w:rPr>
                <w:kern w:val="0"/>
                <w:u w:val="single"/>
                <w:lang w:val="ru-RU" w:bidi="ar-SA"/>
              </w:rPr>
              <w:t>конструирования, мелкую моторику рук; Обогащать речь новыми понятиями: арена, сектор.</w:t>
            </w:r>
            <w:r>
              <w:rPr>
                <w:rFonts w:ascii="Helvetica" w:hAnsi="Helvetica"/>
                <w:color w:val="333333"/>
                <w:kern w:val="0"/>
                <w:sz w:val="21"/>
                <w:szCs w:val="21"/>
                <w:u w:val="single"/>
                <w:shd w:fill="FFFFFF" w:val="clear"/>
                <w:lang w:val="ru-RU" w:bidi="ar-SA"/>
              </w:rPr>
              <w:t xml:space="preserve"> </w:t>
            </w:r>
            <w:r>
              <w:rPr>
                <w:kern w:val="0"/>
                <w:u w:val="single"/>
                <w:lang w:val="ru-RU" w:bidi="ar-SA"/>
              </w:rPr>
              <w:t xml:space="preserve">Признаки </w:t>
            </w:r>
            <w:r>
              <w:rPr>
                <w:kern w:val="0"/>
                <w:lang w:val="ru-RU" w:bidi="ar-SA"/>
              </w:rPr>
              <w:t>весны: поощрять стремление детей самостоятельно находить признаки весны, передавать в речи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0"/>
                <w:lang w:val="ru-RU" w:bidi="ar-SA"/>
              </w:rPr>
              <w:t>результаты наблюдений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Игровая деятельность:</w:t>
            </w:r>
            <w:r>
              <w:rPr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П/игра: «Пустое место» — упражнять детей в ловкости, смелости, беге. Д/и «Кто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де живет?» — закрепить знания о месте жительства различных животных.</w:t>
            </w:r>
            <w:r>
              <w:rPr>
                <w:rFonts w:ascii="Helvetica" w:hAnsi="Helvetica"/>
                <w:color w:val="333333"/>
                <w:kern w:val="0"/>
                <w:sz w:val="21"/>
                <w:szCs w:val="21"/>
                <w:shd w:fill="FFFFFF" w:val="clear"/>
                <w:lang w:val="ru-RU" w:bidi="ar-SA"/>
              </w:rPr>
              <w:t xml:space="preserve"> </w:t>
            </w:r>
            <w:r>
              <w:rPr>
                <w:kern w:val="0"/>
                <w:sz w:val="20"/>
                <w:lang w:val="ru-RU" w:bidi="ar-SA"/>
              </w:rPr>
              <w:t>С/р игра «Мы–водители»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u w:val="single"/>
                <w:lang w:val="ru-RU" w:bidi="ar-SA"/>
              </w:rPr>
              <w:t>Цель: Учить детей взаимодействовать друг с другом, согласовывать свои действия с определенными</w:t>
            </w:r>
            <w:r>
              <w:rPr>
                <w:kern w:val="0"/>
                <w:sz w:val="20"/>
                <w:lang w:val="ru-RU" w:bidi="ar-SA"/>
              </w:rPr>
              <w:t xml:space="preserve"> правилами, закрепить правила дорожного движения для водителей и пешеходов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Индивидуальная работа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Закрепить умение сервировать столы, перед приемом пищи. Закреплять правила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этикета, умение правильно класть столовые предметы, расставлять салфетницы, хлебницы. Развивать умени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амостоятельно сервировать столы, дежурить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Здоровьесберегающие технологии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«Сытый хомячок», «Птенчики», «Часики», «Лягушка» - на выработку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правильных, скоординированных, движений органов речи (губ, языка, неба, нижней челюсти)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Трудовая деятельность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Привлечь детей, к наведению порядка, в игровых уголках. Развивать умение убирать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после игры, игрушки на свои места. Учить детей, содержать игровые уголки, в чистоте и порядке. Самостоя-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тельно, без напоминания приводить группу в порядок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Наблюдение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За ветром. Продолжать совершенствовать навыки в определении наличия и направления ветра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Развивать у детей наблюдательность, умение сравнивать дни недели, по наличию ветра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Подвижные игры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«Ворона и гнезда», «Ловишки», «Третий лишний» - развивать умение быстро бегать по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всему участку, быстро реагировать на сигнал воспитателя. Закреплять умение, соблюдать правила игры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ледить за последствием действий, учить бегать в разных направлениях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Индивидуальная работа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Учить ориентироваться на участке, находить заранее спрятанный предмет по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ловесному описанию. Развивать мышление, умение быстро ориентироваться, развивать знания сторон -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«справа», «слева», с Прохор П, Артем Х., Ильнур Н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 xml:space="preserve">Трудовая деятельность: </w:t>
            </w:r>
            <w:r>
              <w:rPr>
                <w:kern w:val="0"/>
                <w:sz w:val="20"/>
                <w:szCs w:val="22"/>
                <w:lang w:val="ru-RU" w:bidi="ar-SA"/>
              </w:rPr>
              <w:t>Привлечь детей, к уборке снега лопатками, в определенное выделенное место, для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льнейшей постройки снежных фигур. Учить выполнять задание хорошо, воспитывать у детей, положит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отношение к труду. Развивать желание трудиться коллективно, сообща, помогая друг другу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2 половина дня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Комплекс пробуждающей гимнастики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Комплекс гимнастики «</w:t>
            </w:r>
            <w:r>
              <w:rPr>
                <w:b/>
                <w:kern w:val="0"/>
                <w:sz w:val="20"/>
                <w:szCs w:val="22"/>
                <w:lang w:val="ru-RU" w:bidi="ar-SA"/>
              </w:rPr>
              <w:t>Почесали, чью-то спинку</w:t>
            </w:r>
            <w:r>
              <w:rPr>
                <w:kern w:val="0"/>
                <w:sz w:val="20"/>
                <w:szCs w:val="22"/>
                <w:lang w:val="ru-RU" w:bidi="ar-SA"/>
              </w:rPr>
              <w:t>», под музыку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Ходьба по массажным дорожкам. Самомассаж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Совместная образовательная деятельность в режимных моментах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Дидактическое упражнение «Чего н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тало» - на развитие внимания, памяти, воображения</w:t>
            </w:r>
            <w:r>
              <w:rPr>
                <w:kern w:val="0"/>
                <w:lang w:val="ru-RU" w:bidi="ar-SA"/>
              </w:rPr>
              <w:t xml:space="preserve">. 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обеседовать о пользе юмора, смеха для здоровья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ребенка.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развивать мышление, познавательную активность.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Беседа «Кого мы называем примерным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ешеходом»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Задачи:</w:t>
            </w:r>
            <w:r>
              <w:rPr>
                <w:rStyle w:val="C12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закрепить правила передвижения пешеходов по улицам.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Что такое цирк?»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Задачи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: выявить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интересы и образовательные потребности </w:t>
            </w:r>
            <w:r>
              <w:rPr>
                <w:rStyle w:val="C12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детей по</w:t>
            </w:r>
            <w:r>
              <w:rPr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rStyle w:val="C12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теме, записать интересующие вопросы, развивать инициативу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12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воспитывать культуру ведения диалога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Индивидуальная работа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Дидактическая игра «Один-много» - работа над грамматическим строем речи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учить образовывать множественное число имен существительных, с Миша П., Александра П., Артур А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Мариам М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firstLine="108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Игровая, культурно-досуговая, театрализованная деятельность и пр.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2"/>
                <w:shd w:fill="FFFFFF" w:val="clear"/>
                <w:lang w:val="ru-RU" w:bidi="ar-SA"/>
              </w:rPr>
              <w:t>Д/И «Что в цирке лишнее?» -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Формировать умение детей группировать предметы.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/и </w:t>
            </w:r>
            <w:r>
              <w:rPr>
                <w:rStyle w:val="C12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Мы жонглеры».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Д/И «Подбери клоуну пуговицы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охожего цвета». Упражнять детей в сопоставлении и группировке предметов по цвету. Д/и «Найди весёлых и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грустных колунов», «Кто быстрее найдёт одинаковые рожицы».</w:t>
            </w:r>
            <w:r>
              <w:rPr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Д/и 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Подбери слово» — закрепить умени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одбирать родственные слова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5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Примечание:</w:t>
            </w:r>
            <w:r>
              <w:rPr>
                <w:color w:val="000000"/>
                <w:kern w:val="0"/>
                <w:u w:val="single"/>
                <w:lang w:val="ru-RU" w:bidi="ar-SA"/>
              </w:rPr>
              <w:t xml:space="preserve"> </w:t>
            </w:r>
            <w:r>
              <w:rPr>
                <w:kern w:val="0"/>
                <w:u w:val="single"/>
                <w:lang w:val="ru-RU" w:bidi="ar-SA"/>
              </w:rPr>
              <w:t>Перед нами настежь двери,</w:t>
            </w: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u w:val="single"/>
                <w:lang w:val="ru-RU" w:bidi="ar-SA"/>
              </w:rPr>
              <w:t>Все уж в зал войти спешат.</w:t>
            </w:r>
            <w:r>
              <w:rPr>
                <w:kern w:val="0"/>
                <w:lang w:val="ru-RU" w:bidi="ar-SA"/>
              </w:rPr>
              <w:br/>
              <w:t>Акробаты будут, звери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kern w:val="0"/>
                <w:sz w:val="20"/>
                <w:lang w:val="ru-RU" w:bidi="ar-SA"/>
              </w:rPr>
              <w:t>Клоуны детей смешат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План образовательной деятельности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Тема недели:  «День смеха. Цирк»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kern w:val="0"/>
                <w:sz w:val="22"/>
                <w:szCs w:val="22"/>
                <w:lang w:val="ru-RU" w:bidi="ar-SA"/>
              </w:rPr>
              <w:t>Дата: 01.04.2021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1 половина дня</w:t>
            </w:r>
          </w:p>
        </w:tc>
      </w:tr>
      <w:tr>
        <w:trPr>
          <w:trHeight w:val="4458" w:hRule="atLeast"/>
        </w:trPr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Совместная образовательная деятельность в режимных моментах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 xml:space="preserve">привлечь детей к 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Ситуативному разговору «Могут ли быть опасны дрессированные животные».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Задачи:</w:t>
            </w:r>
            <w:r>
              <w:rPr>
                <w:rStyle w:val="C12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 формировать осторожное и осмотрительное отношение к потенциально опасным для человека ситуациям.</w:t>
            </w:r>
            <w:r>
              <w:rPr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Утренний круг «Где живет цирк».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 расширять представления об особенностях зданий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цирка</w:t>
            </w:r>
            <w:r>
              <w:rPr>
                <w:rStyle w:val="C12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, уточнять особенности здания в зависимости от его назначения.</w:t>
            </w:r>
            <w:r>
              <w:rPr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 xml:space="preserve"> Ситуативный разговор о правилах мытья рук и использовании полотенец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kern w:val="0"/>
                <w:sz w:val="22"/>
                <w:szCs w:val="22"/>
                <w:lang w:val="ru-RU" w:bidi="ar-SA"/>
              </w:rPr>
              <w:t>Закрепление умения аккуратно пользоваться столовыми приборами во время еды.</w:t>
            </w:r>
            <w:r>
              <w:rPr>
                <w:rStyle w:val="C3"/>
                <w:color w:val="000000"/>
                <w:kern w:val="0"/>
                <w:sz w:val="22"/>
                <w:szCs w:val="22"/>
                <w:lang w:val="ru-RU" w:bidi="ar-SA"/>
              </w:rPr>
              <w:t xml:space="preserve"> Рассматривание и придумывание рассказов по книге Доро Гёбель «В цирке».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lang w:val="ru-RU" w:bidi="ar-SA"/>
              </w:rPr>
              <w:t> Задачи: </w:t>
            </w:r>
            <w:r>
              <w:rPr>
                <w:rStyle w:val="C3"/>
                <w:color w:val="000000"/>
                <w:kern w:val="0"/>
                <w:sz w:val="22"/>
                <w:szCs w:val="22"/>
                <w:lang w:val="ru-RU" w:bidi="ar-SA"/>
              </w:rPr>
              <w:t>побуждать детей составлять рассказы  к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lang w:val="ru-RU" w:bidi="ar-SA"/>
              </w:rPr>
              <w:t>иллюстрациям книги, развивать связную речь,  воображени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Игровая деятельность</w:t>
            </w:r>
            <w:r>
              <w:rPr>
                <w:b/>
                <w:kern w:val="0"/>
                <w:u w:val="single"/>
                <w:lang w:val="ru-RU" w:bidi="ar-SA"/>
              </w:rPr>
              <w:t>:</w:t>
            </w:r>
            <w:r>
              <w:rPr>
                <w:color w:val="000000"/>
                <w:kern w:val="0"/>
                <w:u w:val="single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Д/И «Заколдованные предметы».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 закреплять навыки порядкового счёт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С/Р игра  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 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«Цирк».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Задачи: </w:t>
            </w:r>
            <w:r>
              <w:rPr>
                <w:rStyle w:val="C12"/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развивать умение распределять роли, понимать воображаемую ситуацию и действовать в соответствии с ней.</w:t>
            </w:r>
            <w:r>
              <w:rPr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 xml:space="preserve"> Д/И «Найди отличия у клоунов». Развивать внимание, зрительную память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Индивидуальная работа: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Упражнять в умении действия с ножницами, резать полоски, плавные линии, косые линии, волнообразные линии, закреплять умение работать с клеем ПВА аккуратно, наклеивать вырезанные предметы и составлять из них соответствующую композицию, с Софией П., Айк А., Артур 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 xml:space="preserve">Здоровьесберегающие технологии: 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>Комплекс артикуляционной гимнастики: «Хоботок», «Дудочка», «Чашечка», на умение и выработку правильных, скоординированных движений, органов речи (языка, губ)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Трудовая деятельность: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 xml:space="preserve"> Привлечь детей, к наведению порядка в шкафчиках, прививать детям аккуратность, умение аккуратно обращаться с вещами, складывать их в шкафчики. Учить детей, следить за своим внешним видом, учить замечать недостатки и устранять их самостоятельно. Развивать у детей, стремление и желание, самостоятельно наводить порядок  в своих шкафчиках, помогать сверстникам замечать недостатки.          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Наблюдение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За силой ветра. Стимулировать использование детьми знаний и умений, связанных с выявле-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нием основных характеристик ветра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Подвижные игры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«Спортсмены», «Охотники и утки», «Третий лишний» - упражнять детей, в ходьбе с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высоким поднятием колена. Совершенствовать технику выполнения основных движений, развивать меткость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ловкость, крупную моторику рук, повышать подвижность суставов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Индивидуальная работа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Упражнять в умении влезать по вертикальной лестнице, на высоту 5-6 ступенек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Учить чередовать движение рук и ног. Развивать ловкость, подвижность, умение быстро лазать по лестнице,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 Мариам М., Ильнур Н., Варвара М.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lang w:val="ru-RU" w:bidi="ar-SA"/>
              </w:rPr>
              <w:t>Трудовая деятельность:</w:t>
            </w:r>
            <w:r>
              <w:rPr>
                <w:kern w:val="0"/>
                <w:sz w:val="20"/>
                <w:szCs w:val="22"/>
                <w:lang w:val="ru-RU" w:bidi="ar-SA"/>
              </w:rPr>
              <w:t xml:space="preserve"> Привлечь детей, к расчистке участка и дорожек, от снега. Развивать желание тру-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иться, принимать участие в коллективной уборке снега, помогая друг другу и малышкам. Развивать умение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>смело орудовать лопаткой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2 половина дн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Комплекс пробуждающей гимнастики: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 xml:space="preserve"> Комплекс гимнастики </w:t>
            </w:r>
            <w:r>
              <w:rPr>
                <w:kern w:val="0"/>
                <w:sz w:val="20"/>
                <w:u w:val="single"/>
                <w:lang w:val="ru-RU" w:bidi="ar-SA"/>
              </w:rPr>
              <w:t xml:space="preserve">««Сильные ножки», 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>под спокойную музыку. Ходьба по массажным дорожкам, самомассаж в кроватках.                                                               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 xml:space="preserve">Совместная образовательная деятельность в режимных моментах: беседа </w:t>
            </w:r>
            <w:r>
              <w:rPr>
                <w:rStyle w:val="C3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«Что такое цирковые атрибуты?». 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Презентация детьми цирковых атрибутов изготовленных с родителями.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 расширять представления детей о цирковых профессиях, поддерживать познавательный интерес и творческую активность детей.</w:t>
            </w:r>
            <w:r>
              <w:rPr>
                <w:color w:val="000000"/>
                <w:kern w:val="0"/>
                <w:u w:val="single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Чтение «Фунтик в цирке» Валерий Шульжик .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 Задачи: 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 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учить прослеживать сюжетную линию, сопереживать персонажам. развивать художественное восприятие литературного произведения,  воображение.</w:t>
            </w:r>
            <w:r>
              <w:rPr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Чтение глав из книги Ф. Хитрук «Каникулы Бонифация» </w:t>
            </w:r>
            <w:r>
              <w:rPr>
                <w:rStyle w:val="C24"/>
                <w:b/>
                <w:bCs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Задачи</w:t>
            </w:r>
            <w:r>
              <w:rPr>
                <w:rStyle w:val="C3"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: побуждать детей эмоционально воспринимать содержание литературного произведения, сопереживать герою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 xml:space="preserve">Индивидуальная работа: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Упражнять в порядковом счёте и умении соотносить цифру с количеством предметов, с Ромой С., Прохор П., Федя Ш. .Упражнять  в классификации предметов по различным признака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Игровая, культурно-досуговая, театрализованная деятельность и пр.:</w:t>
            </w:r>
            <w:r>
              <w:rPr>
                <w:color w:val="000000"/>
                <w:kern w:val="0"/>
                <w:sz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lang w:val="ru-RU" w:bidi="ar-SA"/>
              </w:rPr>
              <w:t>С/р игра «Мы–водители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Цель: Учить детей взаимодействовать друг с другом, согласовывать свои действия с определенными правилами, закрепить правила дорожного движения для водителей. Дидактическая игра «Выбери нужное.»-закреплять знания о природе. Развивать мышление, познавательную активность. Сюжетно-ролевая игра «Цирк» Развивать творческое воображение, память, связную речь детей, чувство ритма, темпа, моторику. Упражнять в умении распределять роли, понимать воображаемую ситуацию и действовать в соответствии с ней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 xml:space="preserve">Примечание: </w:t>
            </w:r>
            <w:r>
              <w:rPr>
                <w:kern w:val="0"/>
                <w:sz w:val="20"/>
                <w:lang w:val="ru-RU" w:bidi="ar-SA"/>
              </w:rPr>
              <w:t>Рекомендовать родителелям: изготовить совместно с ребенком куклы, билеты, афишы, атрибуты для сказок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7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7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7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7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7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7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7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6738" w:hRule="atLeast"/>
        </w:trPr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2 половина дн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kern w:val="0"/>
                <w:sz w:val="20"/>
                <w:szCs w:val="22"/>
                <w:u w:val="single"/>
                <w:lang w:val="ru-RU" w:bidi="ar-SA"/>
              </w:rPr>
              <w:t>Комплекс пробуждающей гимнастики:</w:t>
            </w:r>
            <w:r>
              <w:rPr>
                <w:kern w:val="0"/>
                <w:sz w:val="20"/>
                <w:szCs w:val="22"/>
                <w:u w:val="single"/>
                <w:lang w:val="ru-RU" w:bidi="ar-SA"/>
              </w:rPr>
              <w:t xml:space="preserve"> Комплекс гимнастики «Путешествие снежинки», под спокойную музыку. Ходьба по массажным дорожкам, самомассаж в кроватках.                                                               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 xml:space="preserve">Совместная образовательная деятельность в режимных моментах: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Д.и. «Бабушкин сундук». (Волшебный мешочек). Игра малой подвижности «Было у мамочки десять детей». Умение называть Имена Мужские или женские Полное и краткое. Дидактическая игра «Птичкины часы», на развитие речевого внимания. Побеседовать</w:t>
            </w:r>
            <w:r>
              <w:rPr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 xml:space="preserve"> на тему: "Наши бабушки" Цель: Рассматривание предметов рукоделия: вязаные салфеточки, платочки, кружева, рюши и т.д.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 xml:space="preserve"> Пальчиковая игра «Дружная семья».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 xml:space="preserve">Д.и. «Найди лицо с таким же настроением». </w:t>
            </w:r>
            <w:r>
              <w:rPr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>Расширение представления детей о бытовой технике, помогающей маме по хозяйству и техника безопасности при работе.                                                                                                                                     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 xml:space="preserve">Индивидуальная работа: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Упражнять в порядковом счёте и умении соотносить цифру с количеством предметов, с Таисией В., Ярославом С., Андреем Г., Софией А. .Упражнять  в классификации предметов по различным признакам.                                                                                                                                          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Игровая, культурно-досуговая, театрализованная деятельность и пр.: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 xml:space="preserve">Просмотр мультфильма «Фиксики. Семья.» Беседа по содержанию.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Д/И «Составь семью» Цель: закрепить знания о членах семьи. Упражнение ТРИЗ « Когда я стану мамой»  - развитие мышления и представлений из личного опыта на примере своих родителей. Экспериментальная деятельность с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u w:val="single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водой - закрепление и расширение знаний у детей о свойствах воды.</w:t>
            </w:r>
            <w:r>
              <w:rPr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bidi="ar-SA"/>
              </w:rPr>
              <w:t xml:space="preserve"> Учить детей восставлять загадки – описания, в которых загаданный объект нужно узнать по внешнему виду. Развивать словарный запас по теме.                                                                                                            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Примечание:  Разучивание  поговорок о семье: «</w:t>
            </w:r>
            <w:r>
              <w:rPr>
                <w:b/>
                <w:i/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Была б моя бабуся, никого не боюся»; «бабушка — Щиток, кулак — молоток», «В гостях хорошо, а дома лучше»,»В дружной семье и в холод тепло», «В недружной семье добра не бывает», «В прилежном доме густо, а в ленивом доме пусто», «В своей семье всяк сам большой», «В своей семье какой расчет?», «В своем доме и стены помогают», «В семье и каша гуще», «В семье разлад, так и дому не рад», «В семье согласно, так идет дело прекрасно»», «В семье, где нет согласия, добра не бывает», «В семью, где лад, счастье дорогу не забывает»                                             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</w:r>
          </w:p>
        </w:tc>
      </w:tr>
      <w:tr>
        <w:trPr/>
        <w:tc>
          <w:tcPr>
            <w:tcW w:w="1105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План образовательной деятельности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Тема недели:  «День смеха. Цирк»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kern w:val="0"/>
                <w:sz w:val="22"/>
                <w:szCs w:val="22"/>
                <w:lang w:val="ru-RU" w:bidi="ar-SA"/>
              </w:rPr>
              <w:t>Дата: 02.03.2021</w:t>
            </w:r>
          </w:p>
        </w:tc>
      </w:tr>
      <w:tr>
        <w:trPr/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1 половина дня</w:t>
            </w:r>
          </w:p>
        </w:tc>
      </w:tr>
      <w:tr>
        <w:trPr>
          <w:trHeight w:val="4458" w:hRule="atLeast"/>
        </w:trPr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Совместная образовательная деятельность в режимных моментах: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 xml:space="preserve"> Предложить детям игру со счетными палочками «Бвбочка», Качели, «Рыбка».</w:t>
            </w:r>
            <w:r>
              <w:rPr>
                <w:rFonts w:cs="Segoe UI" w:ascii="Segoe UI" w:hAnsi="Segoe UI"/>
                <w:color w:val="000000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Игровая ситуация «Что у клоуна в чемодане». Закреплять знания детей о свойствах материалов, из которых изготовлены различные предметы. Упражнять в классификации предметов по цвету, форме, материалу, назначению.</w:t>
            </w:r>
            <w:r>
              <w:rPr>
                <w:rFonts w:cs="Segoe UI" w:ascii="Segoe UI" w:hAnsi="Segoe UI"/>
                <w:color w:val="000000"/>
                <w:kern w:val="0"/>
                <w:sz w:val="22"/>
                <w:szCs w:val="22"/>
                <w:u w:val="single"/>
                <w:shd w:fill="F9FAFA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 xml:space="preserve">Чтение стихотворения Г. Сапгира «Грустный клоун». Беседа после прочтения «Как развеселить клоуна?» (ср-ва: стихотворение, картинка с изображением клоуна) Ц.: предложить детям прослушать стихотворение, показать, как передавать настроение клоуна с помощью мимики, обсудить с детьми, как можно развеселить клоуна.                                                                                                                   </w:t>
            </w: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Игровая деятельность:</w:t>
            </w:r>
            <w:r>
              <w:rPr>
                <w:rFonts w:cs="Segoe UI" w:ascii="Segoe UI" w:hAnsi="Segoe UI"/>
                <w:color w:val="000000"/>
                <w:kern w:val="0"/>
                <w:shd w:fill="F9FAFA" w:val="clear"/>
                <w:lang w:val="ru-RU" w:bidi="ar-SA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>С/р игра «Библиотека». Предложить детям обыграть различные ситуации.</w:t>
            </w:r>
            <w:r>
              <w:rPr>
                <w:rFonts w:cs="Segoe UI" w:ascii="Segoe UI" w:hAnsi="Segoe UI"/>
                <w:color w:val="000000"/>
                <w:kern w:val="0"/>
                <w:shd w:fill="F9FAFA" w:val="clear"/>
                <w:lang w:val="ru-RU" w:bidi="ar-SA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>Д/и «Кто как кричит? » - учить детей слышать и развивать фонематическое восприятие.</w:t>
            </w:r>
            <w:r>
              <w:rPr>
                <w:rFonts w:cs="Segoe UI" w:ascii="Segoe UI" w:hAnsi="Segoe UI"/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 xml:space="preserve">Фокусы с магнитом «Таинственные фигурки». Знакомить со свойствами магнита. Учить с помощью магнита передвигать на листе бумаги металлические фигурки, предметы – булавки, шпильки и т.п.)                                                             </w:t>
            </w: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Индивидуальная работа: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 xml:space="preserve"> «Разбери перепутанные варежки». Цель: учить детей внимательно рассматривать предметы и находить в них сходство и различие с Артемом Г., Ильнур Н., Саша П.                        </w:t>
            </w: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Здоровьесберегающие технологии: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 xml:space="preserve"> «Сытый хомячок», «Птенчики», «Часики», «Лягушка» - на выработку правильных, скоординированных, движений органов речи (губ, языка, неба, нижней челюсти).                             </w:t>
            </w: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Трудовая деятельность:</w:t>
            </w:r>
            <w:r>
              <w:rPr>
                <w:color w:val="000000"/>
                <w:kern w:val="0"/>
                <w:u w:val="single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Дежурство в уголке природы – уход за комнатными растениями.  Воспитывать желание ухаживать за цветами. Развивать умение аккуратно обращаться с растениями, взрыхлять почву, опрыскивать водой, протирать влажной тряпочкой листья, у тех растений, у которых можно протирать 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</w:tr>
      <w:tr>
        <w:trPr>
          <w:trHeight w:val="3105" w:hRule="atLeast"/>
        </w:trPr>
        <w:tc>
          <w:tcPr>
            <w:tcW w:w="1105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0"/>
                <w:szCs w:val="22"/>
                <w:u w:val="single"/>
                <w:lang w:val="ru-RU" w:bidi="ar-SA"/>
              </w:rPr>
              <w:t>Наблюдение:</w:t>
            </w:r>
            <w:r>
              <w:rPr>
                <w:kern w:val="0"/>
                <w:sz w:val="20"/>
                <w:szCs w:val="22"/>
                <w:u w:val="single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2"/>
                <w:u w:val="single"/>
                <w:lang w:val="ru-RU" w:bidi="ar-SA"/>
              </w:rPr>
              <w:t>Наблюдение: свойства воды. Цель: Уточнить представления о свойствах воды: льется, имеет разную температуру, в воде одни предметы тонут, другие плавают.</w:t>
            </w:r>
          </w:p>
          <w:p>
            <w:pPr>
              <w:pStyle w:val="C7"/>
              <w:widowControl/>
              <w:spacing w:lineRule="atLeast" w:line="220" w:beforeAutospacing="0" w:before="0" w:afterAutospacing="0" w:after="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Подвижные игры: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 xml:space="preserve"> </w:t>
            </w:r>
            <w:r>
              <w:rPr>
                <w:rStyle w:val="C0"/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П/и. «Найди дерево»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 xml:space="preserve">, </w:t>
            </w:r>
            <w:r>
              <w:rPr>
                <w:rStyle w:val="C0"/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 xml:space="preserve">П/и «Веселые ребята», П.и «Замри» - 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>Совершенствовать технику выполнения основных движений, развивать меткость, развивать подвижность, быстроту бега, умение быстро реагировать на сигнал ведущего, развивать умение ориентироваться в пространстве и на участке группы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Индивидуальная работа:</w:t>
            </w:r>
            <w:r>
              <w:rPr>
                <w:color w:val="000000"/>
                <w:kern w:val="0"/>
                <w:sz w:val="20"/>
                <w:u w:val="single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Упражнять мальчиков в быстром беге со сменой направления, по сигналу ведущего; Развивать умение быстро реагировать, на сигнал ведущего, соблюдая все правила игры. Учить во время бега, не сталкиваться друг с другом, учить видеть препятствия, с Матвей З., Артем Х., Айк А., Артур 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0"/>
                <w:szCs w:val="22"/>
                <w:u w:val="single"/>
                <w:lang w:val="ru-RU" w:bidi="ar-SA"/>
              </w:rPr>
              <w:t>Трудовая деятельность:</w:t>
            </w:r>
            <w:r>
              <w:rPr>
                <w:kern w:val="0"/>
                <w:sz w:val="20"/>
                <w:szCs w:val="22"/>
                <w:u w:val="single"/>
                <w:lang w:val="ru-RU" w:bidi="ar-SA"/>
              </w:rPr>
              <w:t xml:space="preserve"> Привлечь детей, к расчистке участка и дорожек, от снега. Развивать желание трудится, принимать участие в коллективной уборке снега, помогая друг другу и малышкам. Развивать умение смело орудовать лопаткой. Учить детей, помогать взрослым и малышкам, в уборке снега на площадке и дорож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  <w:t>2 половина дня</w:t>
            </w:r>
          </w:p>
        </w:tc>
      </w:tr>
      <w:tr>
        <w:trPr>
          <w:trHeight w:val="6302" w:hRule="atLeast"/>
        </w:trPr>
        <w:tc>
          <w:tcPr>
            <w:tcW w:w="1105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0"/>
                <w:szCs w:val="22"/>
                <w:u w:val="single"/>
                <w:lang w:val="ru-RU" w:bidi="ar-SA"/>
              </w:rPr>
              <w:t>Комплекс пробуждающей гимнастики:</w:t>
            </w:r>
            <w:r>
              <w:rPr>
                <w:kern w:val="0"/>
                <w:sz w:val="20"/>
                <w:szCs w:val="22"/>
                <w:u w:val="single"/>
                <w:lang w:val="ru-RU" w:bidi="ar-SA"/>
              </w:rPr>
              <w:t xml:space="preserve"> Комплекс гимнастики «Путешествие снежинки», под спокойную музыку. Ходьба по массажным дорожкам, самомассаж в кроватках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Совместная образовательная деятельность в режимных моментах: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 xml:space="preserve"> Изготовление подарков малышам «Смешные человечки» Побуждать детей к изготовлению простых игрушек из бросового материала пластмассовых футляров от «Киндер-сюрпризов». Закреплять приёмы детализации. Развивать воображение.</w:t>
            </w:r>
            <w:r>
              <w:rPr>
                <w:rFonts w:cs="Segoe UI" w:ascii="Segoe UI" w:hAnsi="Segoe UI"/>
                <w:color w:val="000000"/>
                <w:kern w:val="0"/>
                <w:sz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Предложить детям раскраски по теме «Цирк». Совершенствовать навыки работы с карандашами.</w:t>
            </w:r>
            <w:r>
              <w:rPr>
                <w:rFonts w:cs="Segoe UI" w:ascii="Segoe UI" w:hAnsi="Segoe UI"/>
                <w:color w:val="000000"/>
                <w:kern w:val="0"/>
                <w:sz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Заучивание потешки «птички-невелички», закличек «жаворонушки». «Весна-весна красная»</w:t>
            </w:r>
            <w:r>
              <w:rPr>
                <w:rFonts w:cs="Segoe UI" w:ascii="Segoe UI" w:hAnsi="Segoe UI"/>
                <w:color w:val="000000"/>
                <w:kern w:val="0"/>
                <w:sz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аинтересовать детей самостоятельной конструктивной деятельностью. Развивать мелкую моторику рук, воображение. «Лего-цирк» Учить конструировать по условиям; Развивать навыки конструирования, мелкую моторику рук; Обогащать речь новыми понятиями: арена, сектор.</w:t>
            </w:r>
            <w:r>
              <w:rPr>
                <w:rFonts w:cs="Segoe UI" w:ascii="Segoe UI" w:hAnsi="Segoe UI"/>
                <w:color w:val="000000"/>
                <w:kern w:val="0"/>
                <w:sz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Признаки весны: поощрять стремление детей самостоятельно находить признаки весны, передавать в речи результаты наблюдений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Индивидуальная работа:</w:t>
            </w:r>
            <w:r>
              <w:rPr>
                <w:rFonts w:ascii="&amp;quot" w:hAnsi="&amp;quot"/>
                <w:color w:val="000000"/>
                <w:kern w:val="0"/>
                <w:sz w:val="20"/>
                <w:u w:val="single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Учить детей доброжелательному отношению к сверстникам и взрослым, эмоциональной отзывчивости, развиваем чувство доброты, готовность к взаимопомощи, строить дружеские отношения и ценить их, учим детей называть друг друга по именам, не ссориться, ценить дружеские отношения с Айк А., Саша П., Прохор П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>Игровая, культурно-досуговая, театрализованная деятельность и пр.</w:t>
            </w:r>
            <w:r>
              <w:rPr>
                <w:kern w:val="0"/>
                <w:sz w:val="22"/>
                <w:szCs w:val="22"/>
                <w:u w:val="single"/>
                <w:lang w:val="ru-RU" w:bidi="ar-SA"/>
              </w:rPr>
              <w:t>:</w:t>
            </w:r>
            <w:r>
              <w:rPr>
                <w:color w:val="000000"/>
                <w:kern w:val="0"/>
                <w:sz w:val="20"/>
                <w:u w:val="single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  <w:lang w:val="ru-RU" w:bidi="ar-SA"/>
              </w:rPr>
              <w:t>С/р игра «Магазин» обогащать социально - игровой опыт детей. С/р игра «Дочки-матери» (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 Раскрывать нравственную сущность деятельности взрослых людей: ответственное отношение к своим обязанностям, взаимопомощь и коллективный характер труда.) Игровое задание «Нарисуй клоуну улыбку» (ср-ва: круги с нарисованным лицом «без улыбки»</w:t>
            </w:r>
          </w:p>
          <w:p>
            <w:pPr>
              <w:pStyle w:val="C5"/>
              <w:widowControl/>
              <w:spacing w:lineRule="atLeast" w:line="200" w:beforeAutospacing="0" w:before="0" w:afterAutospacing="0" w:after="0"/>
              <w:jc w:val="both"/>
              <w:rPr>
                <w:i/>
                <w:i/>
                <w:color w:val="000000" w:themeColor="text1"/>
                <w:sz w:val="22"/>
                <w:szCs w:val="22"/>
                <w:u w:val="single"/>
              </w:rPr>
            </w:pPr>
            <w:r>
              <w:rPr>
                <w:b/>
                <w:kern w:val="0"/>
                <w:sz w:val="22"/>
                <w:szCs w:val="22"/>
                <w:u w:val="single"/>
                <w:lang w:val="ru-RU" w:bidi="ar-SA"/>
              </w:rPr>
              <w:t xml:space="preserve">Примечание: </w:t>
            </w:r>
            <w:r>
              <w:rPr>
                <w:color w:val="000000"/>
                <w:kern w:val="0"/>
                <w:u w:val="single"/>
                <w:lang w:val="ru-RU" w:bidi="ar-SA"/>
              </w:rPr>
              <w:t xml:space="preserve"> </w:t>
            </w:r>
            <w:r>
              <w:rPr>
                <w:b/>
                <w:color w:val="000000"/>
                <w:kern w:val="0"/>
                <w:u w:val="single"/>
                <w:lang w:val="ru-RU" w:bidi="ar-SA"/>
              </w:rPr>
              <w:t>Рекомендации родителям</w:t>
            </w:r>
            <w:r>
              <w:rPr>
                <w:color w:val="000000"/>
                <w:kern w:val="0"/>
                <w:u w:val="single"/>
                <w:lang w:val="ru-RU" w:bidi="ar-SA"/>
              </w:rPr>
              <w:t xml:space="preserve"> посетить с ребенком цирковое представл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egoe UI">
    <w:charset w:val="01"/>
    <w:family w:val="roman"/>
    <w:pitch w:val="variable"/>
  </w:font>
  <w:font w:name="&amp;quo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396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0" w:customStyle="1">
    <w:name w:val="c0"/>
    <w:basedOn w:val="DefaultParagraphFont"/>
    <w:qFormat/>
    <w:rsid w:val="00de0d47"/>
    <w:rPr/>
  </w:style>
  <w:style w:type="character" w:styleId="C3" w:customStyle="1">
    <w:name w:val="c3"/>
    <w:basedOn w:val="DefaultParagraphFont"/>
    <w:qFormat/>
    <w:rsid w:val="00151882"/>
    <w:rPr/>
  </w:style>
  <w:style w:type="character" w:styleId="C2" w:customStyle="1">
    <w:name w:val="c2"/>
    <w:basedOn w:val="DefaultParagraphFont"/>
    <w:qFormat/>
    <w:rsid w:val="006f2d83"/>
    <w:rPr/>
  </w:style>
  <w:style w:type="character" w:styleId="C24" w:customStyle="1">
    <w:name w:val="c24"/>
    <w:basedOn w:val="DefaultParagraphFont"/>
    <w:qFormat/>
    <w:rsid w:val="006b2713"/>
    <w:rPr/>
  </w:style>
  <w:style w:type="character" w:styleId="C53" w:customStyle="1">
    <w:name w:val="c53"/>
    <w:basedOn w:val="DefaultParagraphFont"/>
    <w:qFormat/>
    <w:rsid w:val="00c44f63"/>
    <w:rPr/>
  </w:style>
  <w:style w:type="character" w:styleId="C12" w:customStyle="1">
    <w:name w:val="c12"/>
    <w:basedOn w:val="DefaultParagraphFont"/>
    <w:qFormat/>
    <w:rsid w:val="00025415"/>
    <w:rPr/>
  </w:style>
  <w:style w:type="character" w:styleId="Strong">
    <w:name w:val="Strong"/>
    <w:basedOn w:val="DefaultParagraphFont"/>
    <w:uiPriority w:val="22"/>
    <w:qFormat/>
    <w:rsid w:val="0024198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36f8c"/>
    <w:pPr>
      <w:spacing w:beforeAutospacing="1" w:afterAutospacing="1"/>
    </w:pPr>
    <w:rPr/>
  </w:style>
  <w:style w:type="paragraph" w:styleId="C7" w:customStyle="1">
    <w:name w:val="c7"/>
    <w:basedOn w:val="Normal"/>
    <w:qFormat/>
    <w:rsid w:val="00de0d47"/>
    <w:pPr>
      <w:spacing w:beforeAutospacing="1" w:afterAutospacing="1"/>
    </w:pPr>
    <w:rPr/>
  </w:style>
  <w:style w:type="paragraph" w:styleId="C5" w:customStyle="1">
    <w:name w:val="c5"/>
    <w:basedOn w:val="Normal"/>
    <w:qFormat/>
    <w:rsid w:val="00151882"/>
    <w:pPr>
      <w:spacing w:beforeAutospacing="1" w:afterAutospacing="1"/>
    </w:pPr>
    <w:rPr/>
  </w:style>
  <w:style w:type="paragraph" w:styleId="C4" w:customStyle="1">
    <w:name w:val="c4"/>
    <w:basedOn w:val="Normal"/>
    <w:qFormat/>
    <w:rsid w:val="006f2d83"/>
    <w:pPr>
      <w:spacing w:beforeAutospacing="1" w:afterAutospacing="1"/>
    </w:pPr>
    <w:rPr/>
  </w:style>
  <w:style w:type="paragraph" w:styleId="ListParagraph">
    <w:name w:val="List Paragraph"/>
    <w:basedOn w:val="Normal"/>
    <w:qFormat/>
    <w:rsid w:val="00914784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C6" w:customStyle="1">
    <w:name w:val="c6"/>
    <w:basedOn w:val="Normal"/>
    <w:qFormat/>
    <w:rsid w:val="006b2713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e53966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BA75A6E-1D67-45F1-B509-574784EAA3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  <Pages>6</Pages>
  <Words>4000</Words>
  <Characters>22803</Characters>
  <CharactersWithSpaces>26750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0:00Z</dcterms:created>
  <dc:creator>user</dc:creator>
  <dc:description/>
  <dc:language>en-US</dc:language>
  <cp:lastModifiedBy>user</cp:lastModifiedBy>
  <cp:lastPrinted>2021-03-29T02:19:00Z</cp:lastPrinted>
  <dcterms:modified xsi:type="dcterms:W3CDTF">2021-03-30T09:09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